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 ПОСТАВКИ № </w:t>
      </w:r>
    </w:p>
    <w:p>
      <w:pPr>
        <w:pStyle w:val="Normal"/>
        <w:ind w:left="379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>г. Красноярск</w:t>
        <w:tab/>
        <w:tab/>
        <w:tab/>
        <w:t xml:space="preserve">        </w:t>
        <w:tab/>
        <w:t xml:space="preserve">                        «_____» ___________ 20__  года</w:t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 xml:space="preserve">          </w:t>
      </w:r>
      <w:r>
        <w:rPr>
          <w:sz w:val="26"/>
          <w:szCs w:val="26"/>
          <w:lang w:eastAsia="ar-SA"/>
        </w:rPr>
        <w:t>_______________________________________________________________________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ar-SA"/>
        </w:rPr>
        <w:t xml:space="preserve">именуемое в дальнейшем «Поставщик», в лице ____________________________________, действующего на основании__________________________, с одной стороны, и Акционерное общество «Краслесинвест», именуемое в дальнейшем «Заказчик», в лице генерального директора Шубина Олега Владимировича, действующего на основании устава с другой стороны, совместно именуемые в дальнейшем «Стороны», заключили настоящий договор (далее - договор) по результатам закупки №024/20экс (лот № 1) о нижеследующем: </w:t>
      </w:r>
    </w:p>
    <w:p>
      <w:pPr>
        <w:pStyle w:val="Normal"/>
        <w:ind w:left="3795" w:hanging="0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ДОГОВОРА</w:t>
      </w:r>
    </w:p>
    <w:p>
      <w:pPr>
        <w:pStyle w:val="Normal"/>
        <w:jc w:val="both"/>
        <w:rPr/>
      </w:pPr>
      <w:r>
        <w:rPr>
          <w:sz w:val="26"/>
          <w:szCs w:val="26"/>
        </w:rPr>
        <w:t>1.1. Поставщик обязуется поставить автомобильные грузовые шины</w:t>
      </w:r>
      <w:r>
        <w:rPr>
          <w:bCs/>
          <w:color w:val="00B0F0"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- Товар), указанный в спецификации (приложение №1 к договору), а Заказчик обязуется принять Товар и оплатить его в соответствии с условиями договор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2. Количество, срок поставки, место поставки Товара указаны в спецификации. Количество и ассортимент поставляемого Товара согласовывается между Поставщиком и Заказчиком в виде письменной заявки на каждую партию поставляемого товара.   </w:t>
      </w:r>
    </w:p>
    <w:p>
      <w:pPr>
        <w:pStyle w:val="Normal"/>
        <w:ind w:left="379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ЧЕСТВО ТОВА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Поставляемый Товар должен соответствовать Техническому заданию (приложение №2 к договору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lang w:val="en-US" w:eastAsia="en-US"/>
        </w:rPr>
        <w:t>Одновременно с передачей Товара Поставщик передает Заказчику относящиеся к нему товарные накладные, сертификаты и другие документы на русском языке, необходимые для использования Товара по назначению.</w:t>
      </w:r>
    </w:p>
    <w:p>
      <w:pPr>
        <w:pStyle w:val="Normal"/>
        <w:ind w:left="3795" w:hanging="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БЯЗАННОСТИ И ПРАВА СТОР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1. Поставщик обяз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1. Передать Заказчику Товар надлежащего качества, в наименовании, количестве, ассортименте и в сроки, обусловленные договором и согласованные сторонами в Спецификации к договор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1.2. Обязательства Поставщика по поставке считаются выполненными с момента передачи Товара в месте поставки и подписания товарной накладной ТОРГ-12 или УП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2. Заказчик обяз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2.1.  Оплатить Товар в порядке, установленном главой 4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2.2. Осуществить приемку Товара в месте поставки подписав товарную накладную (ТОРГ-12) или УПД.</w:t>
      </w:r>
    </w:p>
    <w:p>
      <w:pPr>
        <w:pStyle w:val="Normal"/>
        <w:ind w:left="379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А ДОГОВОРА. ПОРЯДОК РАСЧЕТОВ</w:t>
      </w:r>
    </w:p>
    <w:p>
      <w:pPr>
        <w:pStyle w:val="Normal"/>
        <w:jc w:val="both"/>
        <w:rPr/>
      </w:pPr>
      <w:r>
        <w:rPr>
          <w:sz w:val="26"/>
          <w:szCs w:val="26"/>
        </w:rPr>
        <w:t>4.1. Цена Товара по договору составляет _____________ (</w:t>
      </w:r>
      <w:r>
        <w:rPr>
          <w:bCs/>
          <w:sz w:val="26"/>
          <w:szCs w:val="26"/>
        </w:rPr>
        <w:t>________________</w:t>
      </w:r>
      <w:r>
        <w:rPr>
          <w:sz w:val="26"/>
          <w:szCs w:val="26"/>
        </w:rPr>
        <w:t>) ________, включая НДС по ставке, установленной ст.164 Налогового кодекса РФ (НДС не облагается на основании ст.____ НК РФ). Транспортные расходы и иные дополнительные расходы, связанные с доставкой, входят в стоимость Товара, указанного в Спецификации. Цена товара без учета НДС является фиксированной и изменению не подлежит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2. Оплата товара производится в следующем порядке: 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zh-CN"/>
        </w:rPr>
        <w:t xml:space="preserve">- </w:t>
      </w:r>
      <w:bookmarkStart w:id="0" w:name="_Hlk12609190"/>
      <w:r>
        <w:rPr>
          <w:sz w:val="26"/>
          <w:szCs w:val="26"/>
          <w:lang w:eastAsia="zh-CN"/>
        </w:rPr>
        <w:t>в течение 15 рабочих дней с момента получения Заказчиком Товара в месте поставки и подписания сторонами товарной накладной по форме ТОРГ-12 или УПД</w:t>
      </w:r>
      <w:bookmarkEnd w:id="0"/>
      <w:r>
        <w:rPr>
          <w:sz w:val="26"/>
          <w:szCs w:val="26"/>
          <w:lang w:eastAsia="zh-CN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>4.3. Моментом оплаты Товара признается день списания денежных средств с расчетного счета Заказчик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4. В документе, подтверждающем оплату Товара Заказчиком, ссылка на договор обязательна.    </w:t>
      </w:r>
    </w:p>
    <w:p>
      <w:pPr>
        <w:pStyle w:val="Normal"/>
        <w:jc w:val="both"/>
        <w:rPr/>
      </w:pPr>
      <w:r>
        <w:rPr>
          <w:sz w:val="26"/>
          <w:szCs w:val="26"/>
        </w:rPr>
        <w:t>4.5. Стороны обязуются ежеквартально подписывать акты сверки взаиморасчетов.</w:t>
      </w:r>
    </w:p>
    <w:p>
      <w:pPr>
        <w:pStyle w:val="Normal"/>
        <w:ind w:left="379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ОРЯДОК ПОСТАВКИ И ПРИЕМКИ ТОВАР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Тара и упаковка Товара должны соответствовать установленным в стране изготовителя Товара стандартам и обеспечивать сохранность Товара при обычных условиях транспортировки и хране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едача Товара в месте поставки производится Заказчику или уполномоченному им лицу. Полномочия лица, явившегося за Товаром, должны подтверждаться доверенность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приёмке Товара в месте поставки Заказчиком должна быть произведена приёмка Товара по количеству и ассортименту, в ходе которой Заказчик (уполномоченное лицо) обязан убедиться в соответствии количества и ассортимента фактически полученного Товара условиям договора и спецификац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ёмка Товара оформляется подписанием товарной накладной (унифицированная форма ТОРГ-12) или УПД. Подписание накладной или УПД Сторонами подтверждает, что Заказчику передан Товар в надлежащем количестве и ассортименте, обязанность Поставщика по передаче Товара надлежащим образом исполнен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/>
      </w:pPr>
      <w:r>
        <w:rPr>
          <w:sz w:val="26"/>
          <w:szCs w:val="26"/>
        </w:rPr>
        <w:t>В случае, если в ходе приёмки Товара обнаружится несоответствие Товара по количеству или ассортименту, указанному в Договоре, Стороны составляют двусторонний Акт. Акт должен быть подписан всеми лицами, участвовавшими в приёмке Товара по количеству. Лицо, несогласное с содержанием акта, обязано подписать акт</w:t>
      </w:r>
      <w:r>
        <w:rPr>
          <w:sz w:val="26"/>
          <w:szCs w:val="26"/>
          <w:lang w:eastAsia="ar-SA"/>
        </w:rPr>
        <w:t xml:space="preserve"> с оговоркой о несогласии и изложить своё мнение. В случае отсутствия при приемке уполномоченного представителя Поставщика, </w:t>
      </w:r>
      <w:r>
        <w:rPr>
          <w:sz w:val="26"/>
          <w:szCs w:val="26"/>
        </w:rPr>
        <w:t>Заказчик осуществляет приёмку Товара по комплектности и качеству в одностороннем порядке в срок не позднее десяти рабочих дней с момента получения Товара. Если по истечении этого срока Заказчик не заявит о несоответствии качества и комплектности полученного Товара условиям договора и спецификации, то будет считаться, что Заказчик принял Товар надлежащего качества и комплектности со всеми необходимыми документами. Положения настоящего пункта не распространяются на недостатки, которые невозможно обнаружить при обычных способах приёмки (скрытые недостатки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дновременно с передачей Товара Поставщик обязуется передать Заказчику все относящиеся к Товару документы, необходимые в силу законодательства или обычно передаваемые в таких случаях (Счёт-фактура, товарная накладная, технический паспорт, инструкцию по сборке, инструкцию по эксплуатации, надлежаще заверенные копии сертификатов соответствия Товара, иные документы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 xml:space="preserve">При обнаружении несоответствия качества и комплектности Товара требованиям стандартов, образцам, договору, либо данным, указанным в маркировке и сопроводительных документах, удостоверяющих качество Товара, Заказчик составляет акт, в котором указывает количество несоответствующего Товара и характер выявленных при приёмке дефектов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>Акт о скрытых недостатках Товара должен быть не позднее 60 (шестидесяти) рабочих дней со дня поступления Товара на склад Заказчика, обнаружившего скрытые недостат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ри наличии разногласий по поводу состояния Товара по требованию любой стороны может быть проведена независимая экспертиза с привлечением в качестве эксперта уполномоченного представителя Торгово-промышленной палаты Российской Федерации (ее территориального отделения). Расходы на проведение экспертизы несёт сторона, нарушившая условия договора о количестве и (или) качестве товара, либо сторона претензии, которой не подтверждены в результате проведения экспертизы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Односторонний, двусторонний акт либо акт экспертизы является основанием для предъявления Заказчиком требований к Поставщику об устранении нарушений договора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/>
      </w:pPr>
      <w:r>
        <w:rPr>
          <w:kern w:val="2"/>
          <w:sz w:val="26"/>
          <w:szCs w:val="26"/>
        </w:rPr>
        <w:t xml:space="preserve">Право собственности на Товар по договору переходит от Поставщика к Заказчику в момент </w:t>
      </w:r>
      <w:r>
        <w:rPr>
          <w:bCs/>
          <w:sz w:val="26"/>
          <w:szCs w:val="26"/>
        </w:rPr>
        <w:t>передачи товара Заказчику и подписания товарной накладной (ТОРГ-12) или УПД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Досрочная</w:t>
      </w:r>
      <w:r>
        <w:rPr>
          <w:kern w:val="2"/>
          <w:sz w:val="26"/>
          <w:szCs w:val="26"/>
        </w:rPr>
        <w:t xml:space="preserve"> поставка Товара допускается. </w:t>
      </w:r>
    </w:p>
    <w:p>
      <w:pPr>
        <w:pStyle w:val="Normal"/>
        <w:ind w:left="379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ТВЕТСТВЕННОСТЬ СТОРОН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2040" w:leader="none"/>
        </w:tabs>
        <w:suppressAutoHyphens w:val="true"/>
        <w:ind w:left="0" w:hanging="0"/>
        <w:jc w:val="both"/>
        <w:rPr>
          <w:kern w:val="2"/>
          <w:sz w:val="26"/>
          <w:szCs w:val="26"/>
        </w:rPr>
      </w:pPr>
      <w:r>
        <w:rPr>
          <w:sz w:val="26"/>
          <w:szCs w:val="26"/>
        </w:rPr>
        <w:t>В случае нарушения сроков поставки Товара Заказчик вправе требовать уплаты пени в размере 0,01% от стоимости Товара по договору за каждый день просрочки, но не более 5% от стоимости Товар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2040" w:leader="none"/>
        </w:tabs>
        <w:suppressAutoHyphens w:val="true"/>
        <w:ind w:left="0" w:hanging="0"/>
        <w:jc w:val="both"/>
        <w:rPr>
          <w:kern w:val="2"/>
          <w:sz w:val="26"/>
          <w:szCs w:val="26"/>
        </w:rPr>
      </w:pPr>
      <w:r>
        <w:rPr>
          <w:sz w:val="26"/>
          <w:szCs w:val="26"/>
        </w:rPr>
        <w:t>За поставку Товара ненадлежащего качества или несоответствующего характеристикам, указанным в техническом задании (приложение № 2 к договору), а также ненадлежащей комплектности Поставщик уплачивает Заказчику штраф в размере 10% цены некачественного либо некомплектного Товара. Заказчик вправе отказаться от приемки, вернуть Товар, требовать замены несоответствующего характеристикам/некачественного товара за счет Поставщи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2040" w:leader="none"/>
        </w:tabs>
        <w:suppressAutoHyphens w:val="true"/>
        <w:ind w:left="0" w:hanging="0"/>
        <w:jc w:val="both"/>
        <w:rPr>
          <w:kern w:val="2"/>
          <w:sz w:val="26"/>
          <w:szCs w:val="26"/>
        </w:rPr>
      </w:pPr>
      <w:r>
        <w:rPr>
          <w:sz w:val="26"/>
          <w:szCs w:val="26"/>
        </w:rPr>
        <w:t>В случае нарушения сроков оплаты за Товар Поставщик вправе требовать уплаты пени в размере 0,01% от стоимости неоплаченного Товара по договору за каждый день просрочки, но не более 5 % от суммы задолженности.</w:t>
      </w:r>
    </w:p>
    <w:p>
      <w:pPr>
        <w:pStyle w:val="Normal"/>
        <w:ind w:left="3795" w:hanging="0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2040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ФОРС – МАЖО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1. Ни одна из сторон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2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3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Normal"/>
        <w:ind w:left="379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ПОРЯДОК РАЗРЕШЕНИЯ СПО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1. При возникновении у сторон разногласий по вопросам, вытекающим из договора, устанавливается обязательный претензионный порядок урегулирования споров. При получении претензии сторона-получатель обязана дать мотивированный ответ на претензию в 15 (пятнадцати) дневный срок с момента её получения. При не достижении сторонами согласия, дело подлежит рассмотрению в Арбитражном суде Красноярского края.</w:t>
      </w:r>
    </w:p>
    <w:p>
      <w:pPr>
        <w:pStyle w:val="Normal"/>
        <w:ind w:left="379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СРОК ДЕЙСТВИЯ ДОГОВОРА</w:t>
      </w:r>
    </w:p>
    <w:p>
      <w:pPr>
        <w:pStyle w:val="Normal"/>
        <w:jc w:val="both"/>
        <w:rPr/>
      </w:pPr>
      <w:r>
        <w:rPr>
          <w:sz w:val="26"/>
          <w:szCs w:val="26"/>
        </w:rPr>
        <w:t>9.1. Договор вступает в силу с момента его подписания сторонами и действует по 31.12.2021 г., в части оплаты - до полного исполнения сторонами своих обязательст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2. Заказчик вправе в любое время отказаться от исполнения настоящего договора письменно предупредив об этом Поставщика за 10 дней до предполагаемой даты расторжения. Обязательства, возникшие до получения уведомления Поставщиком, подлежат исполнению надлежащим образом в полном объеме.</w:t>
      </w:r>
    </w:p>
    <w:p>
      <w:pPr>
        <w:pStyle w:val="Normal"/>
        <w:ind w:left="379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ЗАКЛЮЧИТЕЛЬНЫЕ ПОЛОЖЕНИЯ</w:t>
      </w:r>
    </w:p>
    <w:p>
      <w:pPr>
        <w:pStyle w:val="Normal"/>
        <w:jc w:val="both"/>
        <w:rPr/>
      </w:pPr>
      <w:r>
        <w:rPr>
          <w:sz w:val="26"/>
          <w:szCs w:val="26"/>
        </w:rPr>
        <w:t>10.1. Договор составлен в двух экземплярах, имеющих одинаковую юридическую силу, один экземпляр Поставщику, один экземпляр Заказчику.</w:t>
      </w:r>
    </w:p>
    <w:p>
      <w:pPr>
        <w:pStyle w:val="Normal"/>
        <w:jc w:val="both"/>
        <w:rPr/>
      </w:pPr>
      <w:r>
        <w:rPr>
          <w:sz w:val="26"/>
          <w:szCs w:val="26"/>
        </w:rPr>
        <w:t>10.2. При оформлении договорных отношений, до дня подписания договора, стороны обязуются предоставить копии учредительных документов, а также документы, подтверждающие полномочия представителей сторон.</w:t>
      </w:r>
    </w:p>
    <w:p>
      <w:pPr>
        <w:pStyle w:val="Normal"/>
        <w:ind w:left="379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АДРЕСА, РЕКВИЗИТЫ И ПОДПИСИ СТОРОН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020</wp:posOffset>
                </wp:positionH>
                <wp:positionV relativeFrom="paragraph">
                  <wp:posOffset>71120</wp:posOffset>
                </wp:positionV>
                <wp:extent cx="3056890" cy="5638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563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оставщик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_____________________/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м.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0.7pt;height:443.95pt;mso-wrap-distance-left:9.05pt;mso-wrap-distance-right:9.05pt;mso-wrap-distance-top:0pt;mso-wrap-distance-bottom:0pt;margin-top:5.6pt;mso-position-vertical-relative:text;margin-left:-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Поставщик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_____________________/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3075</wp:posOffset>
                </wp:positionH>
                <wp:positionV relativeFrom="paragraph">
                  <wp:posOffset>71120</wp:posOffset>
                </wp:positionV>
                <wp:extent cx="2976880" cy="5542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880" cy="554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О «Краслесинвест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Юридический адрес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60135, г. Красноярск, ул. Молокова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. 37 «А», офис 3-20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чтовый адрес: 663431, Красноярский край, с. Богучаны, ул. Ленина, 26 а/я2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2460205089; КПП 246501001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ГРН 1082468004574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 ОКПО: 99419572   Код ОКОГУ:</w:t>
                            </w:r>
                            <w:r>
                              <w:rPr/>
                              <w:t xml:space="preserve"> 49014   Код ОКАТО: 044013630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Расчетный счет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4050281010298803128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Государственная корпорация развития «ВЭБ.РФ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/с 30101810500000000060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ИК 04452506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ектронная почта: mail@kraslesinvest.r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ефон: 8 800 600 60 6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/ Шубин О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м.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4pt;height:436.45pt;mso-wrap-distance-left:9.05pt;mso-wrap-distance-right:9.05pt;mso-wrap-distance-top:0pt;mso-wrap-distance-bottom:0pt;margin-top:5.6pt;mso-position-vertical-relative:text;margin-left:23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Заказчик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О «Краслесинвест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Юридический адрес: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660135, г. Красноярск, ул. Молокова,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. 37 «А», офис 3-20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чтовый адрес: 663431, Красноярский край, с. Богучаны, ул. Ленина, 26 а/я23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НН 2460205089; КПП 246501001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ГРН 1082468004574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од ОКПО: 99419572   Код ОКОГУ:</w:t>
                      </w:r>
                      <w:r>
                        <w:rPr/>
                        <w:t xml:space="preserve"> 49014   Код ОКАТО: 04401363000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Расчетный счет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40502810102988031288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Государственная корпорация развития «ВЭБ.РФ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к/с 30101810500000000060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БИК 04452506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Электронная почта: mail@kraslesinvest.r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ефон: 8 800 600 60 6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/ Шубин О.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0" w:hanging="550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spacing w:lineRule="auto" w:line="360"/>
        <w:ind w:left="550" w:hanging="550"/>
        <w:jc w:val="right"/>
        <w:rPr>
          <w:b/>
          <w:b/>
        </w:rPr>
      </w:pPr>
      <w:r>
        <w:rPr>
          <w:b/>
        </w:rPr>
        <w:t>к договору поставки № _________от_________</w:t>
      </w:r>
    </w:p>
    <w:p>
      <w:pPr>
        <w:pStyle w:val="Normal"/>
        <w:ind w:left="550" w:hanging="550"/>
        <w:jc w:val="center"/>
        <w:rPr/>
      </w:pPr>
      <w:r>
        <w:rPr/>
        <w:t>Спецификация №1</w:t>
      </w:r>
    </w:p>
    <w:tbl>
      <w:tblPr>
        <w:tblW w:w="15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835"/>
        <w:gridCol w:w="4253"/>
        <w:gridCol w:w="1701"/>
        <w:gridCol w:w="1559"/>
        <w:gridCol w:w="2212"/>
        <w:gridCol w:w="2278"/>
      </w:tblGrid>
      <w:tr>
        <w:trPr>
          <w:trHeight w:val="29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50" w:hanging="55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50" w:hanging="5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50" w:hanging="55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50" w:hanging="550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widowControl w:val="false"/>
              <w:ind w:left="550" w:hanging="550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50" w:hanging="5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550" w:hanging="5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, _____, в т.ч. НДС/ НДС не облагаетс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ая стоимость, в _____, в т.ч.  НДС/ НДС не облагается</w:t>
            </w:r>
          </w:p>
        </w:tc>
      </w:tr>
      <w:tr>
        <w:trPr>
          <w:trHeight w:val="9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left="550" w:hanging="55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left="550" w:hanging="55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left="550" w:hanging="55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left="550" w:hanging="550"/>
              <w:jc w:val="both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" w:hanging="5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Автомобильные шины: Bridgestone, </w:t>
            </w:r>
            <w:r>
              <w:rPr>
                <w:bCs/>
                <w:spacing w:val="-1"/>
                <w:highlight w:val="yellow"/>
              </w:rPr>
              <w:t>либо эквивалент.</w:t>
            </w:r>
          </w:p>
          <w:p>
            <w:pPr>
              <w:pStyle w:val="Normal"/>
              <w:widowControl w:val="false"/>
              <w:ind w:left="550" w:hanging="550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50" w:hanging="550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Название модели – L 355</w:t>
            </w:r>
          </w:p>
          <w:p>
            <w:pPr>
              <w:pStyle w:val="Normal"/>
              <w:widowControl w:val="false"/>
              <w:autoSpaceDE w:val="false"/>
              <w:ind w:left="550" w:hanging="550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Посадочный диаметр – 22,5</w:t>
            </w:r>
          </w:p>
          <w:p>
            <w:pPr>
              <w:pStyle w:val="Normal"/>
              <w:widowControl w:val="false"/>
              <w:autoSpaceDE w:val="false"/>
              <w:ind w:left="550" w:hanging="550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Ширина – 315</w:t>
            </w:r>
          </w:p>
          <w:p>
            <w:pPr>
              <w:pStyle w:val="Normal"/>
              <w:widowControl w:val="false"/>
              <w:autoSpaceDE w:val="false"/>
              <w:ind w:left="550" w:hanging="550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Профиль - 80</w:t>
            </w:r>
          </w:p>
          <w:p>
            <w:pPr>
              <w:pStyle w:val="Normal"/>
              <w:widowControl w:val="false"/>
              <w:autoSpaceDE w:val="false"/>
              <w:ind w:left="550" w:hanging="550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Конструкция шины – радиальная</w:t>
            </w:r>
          </w:p>
          <w:p>
            <w:pPr>
              <w:pStyle w:val="Normal"/>
              <w:widowControl w:val="false"/>
              <w:autoSpaceDE w:val="false"/>
              <w:ind w:left="550" w:hanging="550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Индекс скорости – К (110 км/час)</w:t>
            </w:r>
          </w:p>
          <w:p>
            <w:pPr>
              <w:pStyle w:val="Normal"/>
              <w:widowControl w:val="false"/>
              <w:autoSpaceDE w:val="false"/>
              <w:ind w:left="550" w:hanging="550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Индекс нагрузки – 156/150</w:t>
            </w:r>
          </w:p>
          <w:p>
            <w:pPr>
              <w:pStyle w:val="Normal"/>
              <w:widowControl w:val="false"/>
              <w:autoSpaceDE w:val="false"/>
              <w:ind w:left="550" w:hanging="550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Сезонность – всесезонная</w:t>
            </w:r>
          </w:p>
          <w:p>
            <w:pPr>
              <w:pStyle w:val="Normal"/>
              <w:widowControl w:val="false"/>
              <w:autoSpaceDE w:val="false"/>
              <w:ind w:left="550" w:hanging="550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Применяемость – смешанная</w:t>
            </w:r>
          </w:p>
          <w:p>
            <w:pPr>
              <w:pStyle w:val="Normal"/>
              <w:widowControl w:val="false"/>
              <w:autoSpaceDE w:val="false"/>
              <w:ind w:left="550" w:hanging="550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Камера – TL</w:t>
            </w:r>
          </w:p>
          <w:p>
            <w:pPr>
              <w:pStyle w:val="Normal"/>
              <w:widowControl w:val="false"/>
              <w:autoSpaceDE w:val="false"/>
              <w:ind w:left="550" w:hanging="550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Диск – 22,5Х9,00Х7 22</w:t>
            </w:r>
          </w:p>
          <w:p>
            <w:pPr>
              <w:pStyle w:val="Normal"/>
              <w:widowControl w:val="false"/>
              <w:autoSpaceDE w:val="false"/>
              <w:ind w:left="550" w:hanging="550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Ширина протектора – 312 мм.</w:t>
            </w:r>
          </w:p>
          <w:p>
            <w:pPr>
              <w:pStyle w:val="Normal"/>
              <w:widowControl w:val="false"/>
              <w:autoSpaceDE w:val="false"/>
              <w:ind w:left="550" w:hanging="550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Внешний диаметр – 1076 мм.</w:t>
            </w:r>
          </w:p>
          <w:p>
            <w:pPr>
              <w:pStyle w:val="Normal"/>
              <w:widowControl w:val="false"/>
              <w:autoSpaceDE w:val="false"/>
              <w:ind w:left="550" w:hanging="550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Применение – ведущая ос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550" w:hanging="550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550" w:hanging="550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39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left="550" w:hanging="550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left="550" w:hanging="550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left="550" w:hanging="55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550" w:hanging="55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left="550" w:hanging="55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8"/>
          <w:szCs w:val="28"/>
        </w:rPr>
        <w:t xml:space="preserve">Всего (прописью)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рок поставки партии Товара: в течение 5 (пяти) дней с момента получения заявки от Заказчи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сто поставки Товара: ______________________________________________________________.</w:t>
      </w:r>
    </w:p>
    <w:tbl>
      <w:tblPr>
        <w:tblW w:w="14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6"/>
        <w:gridCol w:w="4647"/>
      </w:tblGrid>
      <w:tr>
        <w:trPr>
          <w:trHeight w:val="834" w:hRule="atLeast"/>
        </w:trPr>
        <w:tc>
          <w:tcPr>
            <w:tcW w:w="95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50" w:hanging="550"/>
              <w:jc w:val="both"/>
              <w:rPr>
                <w:b/>
                <w:b/>
              </w:rPr>
            </w:pPr>
            <w:r>
              <w:rPr>
                <w:b/>
              </w:rPr>
              <w:t xml:space="preserve">___________________/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М.П.</w:t>
            </w:r>
          </w:p>
        </w:tc>
        <w:tc>
          <w:tcPr>
            <w:tcW w:w="464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50" w:hanging="550"/>
              <w:jc w:val="both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ind w:left="550" w:hanging="55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/</w:t>
            </w:r>
            <w:r>
              <w:rPr/>
              <w:t xml:space="preserve"> </w:t>
            </w:r>
            <w:r>
              <w:rPr>
                <w:b/>
              </w:rPr>
              <w:t>Шубин О.В.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jc w:val="both"/>
              <w:rPr/>
            </w:pPr>
            <w:r>
              <w:rPr>
                <w:b/>
              </w:rPr>
              <w:tab/>
            </w:r>
            <w:r>
              <w:rPr/>
              <w:t>М.П.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077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67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2 </w:t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b/>
        </w:rPr>
        <w:t>к договору поставки № _________от_________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1181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ТЕХНИЧЕСКОЕ ЗАДАНИЕ</w:t>
      </w:r>
    </w:p>
    <w:p>
      <w:pPr>
        <w:pStyle w:val="Normal"/>
        <w:spacing w:lineRule="auto" w:line="276"/>
        <w:jc w:val="center"/>
        <w:rPr>
          <w:bCs/>
          <w:spacing w:val="-1"/>
        </w:rPr>
      </w:pPr>
      <w:r>
        <w:rPr>
          <w:bCs/>
          <w:spacing w:val="-1"/>
        </w:rPr>
        <w:t>на поставку автомобильных грузовых шин</w:t>
      </w:r>
    </w:p>
    <w:p>
      <w:pPr>
        <w:pStyle w:val="Normal"/>
        <w:spacing w:lineRule="auto" w:line="276"/>
        <w:jc w:val="center"/>
        <w:rPr>
          <w:bCs/>
          <w:spacing w:val="-1"/>
        </w:rPr>
      </w:pPr>
      <w:r>
        <w:rPr>
          <w:bCs/>
          <w:spacing w:val="-1"/>
        </w:rPr>
        <w:t>для АО «Краслесинвест».</w:t>
      </w:r>
    </w:p>
    <w:p>
      <w:pPr>
        <w:pStyle w:val="Normal"/>
        <w:spacing w:lineRule="auto" w:line="276"/>
        <w:jc w:val="center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contextualSpacing/>
        <w:jc w:val="both"/>
        <w:rPr/>
      </w:pPr>
      <w:r>
        <w:rPr/>
        <w:t>Наименование товара, количество, технические характеристики: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526"/>
        <w:gridCol w:w="5245"/>
        <w:gridCol w:w="966"/>
        <w:gridCol w:w="1450"/>
      </w:tblGrid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Наименование товар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Технические характеристик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Ед. изм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454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Автомобильные шины: Bridgestone, либо эквивалент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both"/>
              <w:rPr/>
            </w:pPr>
            <w:r>
              <w:rPr/>
              <w:t>Название модели – L 355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both"/>
              <w:rPr/>
            </w:pPr>
            <w:r>
              <w:rPr/>
              <w:t>Посадочный диаметр – 22,5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both"/>
              <w:rPr/>
            </w:pPr>
            <w:r>
              <w:rPr/>
              <w:t>Ширина – 315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both"/>
              <w:rPr/>
            </w:pPr>
            <w:r>
              <w:rPr/>
              <w:t>Профиль - 80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both"/>
              <w:rPr/>
            </w:pPr>
            <w:r>
              <w:rPr/>
              <w:t>Конструкция шины – радиальная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both"/>
              <w:rPr/>
            </w:pPr>
            <w:r>
              <w:rPr/>
              <w:t>Индекс скорости – К (110 км/час)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both"/>
              <w:rPr/>
            </w:pPr>
            <w:r>
              <w:rPr/>
              <w:t>Индекс нагрузки – 156/150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both"/>
              <w:rPr/>
            </w:pPr>
            <w:r>
              <w:rPr/>
              <w:t>Сезонность – всесезонная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both"/>
              <w:rPr/>
            </w:pPr>
            <w:r>
              <w:rPr/>
              <w:t>Применяемость – смешанная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both"/>
              <w:rPr/>
            </w:pPr>
            <w:r>
              <w:rPr/>
              <w:t>Камера – TL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both"/>
              <w:rPr/>
            </w:pPr>
            <w:r>
              <w:rPr/>
              <w:t>Диск – 22,5Х9,00Х7 22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both"/>
              <w:rPr/>
            </w:pPr>
            <w:r>
              <w:rPr/>
              <w:t>Ширина протектора – 312 мм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both"/>
              <w:rPr/>
            </w:pPr>
            <w:r>
              <w:rPr/>
              <w:t>Внешний диаметр – 1076 мм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both"/>
              <w:rPr/>
            </w:pPr>
            <w:r>
              <w:rPr/>
              <w:t>Применение – ведущая ось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9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contextualSpacing/>
        <w:jc w:val="both"/>
        <w:rPr/>
      </w:pPr>
      <w:r>
        <w:rPr>
          <w:b/>
        </w:rPr>
        <w:t>Функциональное назначение:</w:t>
      </w:r>
      <w:r>
        <w:rPr/>
        <w:t xml:space="preserve"> автомобильные шины предназначены для оснащения автомобилей с целью эксплуатации для нужд предприят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contextualSpacing/>
        <w:rPr/>
      </w:pPr>
      <w:r>
        <w:rPr>
          <w:b/>
        </w:rPr>
        <w:t>Требования к безопасности:</w:t>
      </w:r>
      <w:r>
        <w:rPr/>
        <w:t xml:space="preserve"> товар должен быть безопасным и соответствовать требованиям ГОСТ Р 51893-2002 «Шины пневматические. Общие технические требования безопасности» в т. ч. на товаре должны отсутствовать отслоения протектора, расслоения слоев, отслоения (разрывы) корда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contextualSpacing/>
        <w:rPr/>
      </w:pPr>
      <w:r>
        <w:rPr>
          <w:b/>
        </w:rPr>
        <w:t>Требования к качеству:</w:t>
      </w:r>
      <w:r>
        <w:rPr/>
        <w:t xml:space="preserve"> поставляемый товар должен быть новым (не восстановленным, не бывшим в употреблении). Товар должен соответствовать техническим характеристикам, заявленным производителем. Качество товара должно соответствовать требованиям ГОСТ Р52899-2007 «Шины пневматические для грузовых механических транспортных средств и прицепов», что должно быть подтверждено соответствующими сертификатами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contextualSpacing/>
        <w:jc w:val="both"/>
        <w:rPr/>
      </w:pPr>
      <w:r>
        <w:rPr>
          <w:b/>
        </w:rPr>
        <w:t>Требования к упаковке, маркировке, отгрузке:</w:t>
      </w:r>
      <w:r>
        <w:rPr/>
        <w:t xml:space="preserve"> </w:t>
      </w:r>
      <w:r>
        <w:rPr>
          <w:iCs/>
          <w:spacing w:val="2"/>
        </w:rPr>
        <w:t xml:space="preserve">Упаковка, маркировка, транспортирование товара осуществляется </w:t>
      </w:r>
      <w:r>
        <w:rPr/>
        <w:t>в соответствии с требованиями завода – изготовителя. Упаковка должна обеспечивать полную сохранность продукции при транспортировке, погрузочно-разгрузочных работах и складировании в т. ч. каждое изделие должно иметь четкую маркировку в соответствии с ГОСТ Р 41.30-99 (Правила ЕЭК ОООН №30) «Единообразные предписания, касающиеся официального утверждения шин для автомобилей и их прицепов», на которой должны быть указаны обязательно следующие характеристики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contextualSpacing/>
        <w:jc w:val="both"/>
        <w:rPr/>
      </w:pPr>
      <w:r>
        <w:rPr/>
        <w:t>наименование производител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contextualSpacing/>
        <w:jc w:val="both"/>
        <w:rPr/>
      </w:pPr>
      <w:r>
        <w:rPr/>
        <w:t>обозначение размера шины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contextualSpacing/>
        <w:jc w:val="both"/>
        <w:rPr/>
      </w:pPr>
      <w:r>
        <w:rPr/>
        <w:t>модель шины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contextualSpacing/>
        <w:jc w:val="both"/>
        <w:rPr/>
      </w:pPr>
      <w:r>
        <w:rPr/>
        <w:t>индекс нагрузк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contextualSpacing/>
        <w:jc w:val="both"/>
        <w:rPr/>
      </w:pPr>
      <w:r>
        <w:rPr/>
        <w:t>индекс категории скорости.</w:t>
      </w:r>
    </w:p>
    <w:p>
      <w:pPr>
        <w:pStyle w:val="Normal"/>
        <w:widowControl w:val="false"/>
        <w:autoSpaceDE w:val="false"/>
        <w:spacing w:lineRule="auto" w:line="276" w:before="0" w:after="200"/>
        <w:contextualSpacing/>
        <w:jc w:val="both"/>
        <w:rPr/>
      </w:pPr>
      <w:r>
        <w:rPr/>
        <w:t xml:space="preserve">Доставка товара производится средствами Исполнителя по адресу, указанному заказчиком. Срок поставки товара на склад Заказчика в течение пяти дней, с момента получения заявки от заказчика. </w:t>
      </w:r>
    </w:p>
    <w:p>
      <w:pPr>
        <w:pStyle w:val="Normal"/>
        <w:shd w:fill="FFFFFF" w:val="clear"/>
        <w:spacing w:lineRule="auto" w:line="276" w:before="0" w:after="200"/>
        <w:jc w:val="both"/>
        <w:rPr/>
      </w:pPr>
      <w:r>
        <w:rPr/>
        <w:t>Количество и ассортимент поставляемых автошин согласовывается между Поставщиком и Заказчиком в виде письменной заявки на каждую партию отправляемого товара. Минимальный объем поставки автошин 10 шт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contextualSpacing/>
        <w:jc w:val="both"/>
        <w:rPr/>
      </w:pPr>
      <w:r>
        <w:rPr>
          <w:b/>
        </w:rPr>
        <w:t>Гарантийный срок:</w:t>
      </w:r>
      <w:r>
        <w:rPr/>
        <w:t xml:space="preserve"> гарантийный срок на товар должен быть не менее срока, установленного заводом изготовителем товара в предоставляемом поставщиком гарантийном сертификате и должен быть не менее 6 месяцев со дня изготовления.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1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1"/>
        <w:gridCol w:w="2933"/>
        <w:gridCol w:w="4027"/>
      </w:tblGrid>
      <w:tr>
        <w:trPr/>
        <w:tc>
          <w:tcPr>
            <w:tcW w:w="41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 xml:space="preserve">___________________/ </w:t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7" w:type="dxa"/>
            <w:tcBorders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Генеральный директор </w:t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АО «Краслесинвест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____________________/</w:t>
            </w:r>
            <w:r>
              <w:rPr>
                <w:rFonts w:eastAsia="Calibri"/>
                <w:lang w:eastAsia="en-US"/>
              </w:rPr>
              <w:t xml:space="preserve"> О.В. Шубин</w:t>
            </w:r>
          </w:p>
        </w:tc>
      </w:tr>
    </w:tbl>
    <w:p>
      <w:pPr>
        <w:pStyle w:val="Normal"/>
        <w:tabs>
          <w:tab w:val="clear" w:pos="708"/>
          <w:tab w:val="left" w:pos="7245" w:leader="none"/>
          <w:tab w:val="left" w:pos="7470" w:leader="none"/>
        </w:tabs>
        <w:jc w:val="both"/>
        <w:rPr/>
      </w:pPr>
      <w:r>
        <w:rPr/>
        <w:t xml:space="preserve">           </w:t>
      </w:r>
      <w:r>
        <w:rPr/>
        <w:t>м.п.</w:t>
        <w:tab/>
        <w:t>м.п.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6"/>
      <w:type w:val="nextPage"/>
      <w:pgSz w:w="11906" w:h="16838"/>
      <w:pgMar w:left="567" w:right="424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95"/>
        </w:tabs>
        <w:ind w:left="379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795"/>
        </w:tabs>
        <w:ind w:left="379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Style11">
    <w:name w:val="Основной шрифт абзаца"/>
    <w:qFormat/>
    <w:rPr/>
  </w:style>
  <w:style w:type="character" w:styleId="Emailstyle17">
    <w:name w:val="emailstyle17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31">
    <w:name w:val="Основной текст 3 Знак"/>
    <w:qFormat/>
    <w:rPr>
      <w:sz w:val="18"/>
      <w:szCs w:val="24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18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9:00:00Z</dcterms:created>
  <dc:creator>pozdnyakova</dc:creator>
  <dc:description/>
  <cp:keywords/>
  <dc:language>en-US</dc:language>
  <cp:lastModifiedBy>Булатова Анастасия Алексеевн</cp:lastModifiedBy>
  <cp:lastPrinted>2018-07-05T08:05:00Z</cp:lastPrinted>
  <dcterms:modified xsi:type="dcterms:W3CDTF">2020-08-19T07:34:00Z</dcterms:modified>
  <cp:revision>9</cp:revision>
  <dc:subject/>
  <dc:title>ДОГОВОР ПОСТАВКИ № ____</dc:title>
</cp:coreProperties>
</file>